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ПРОЄКТ</w:t>
      </w:r>
    </w:p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190" cy="6883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en-US"/>
        </w:rPr>
      </w:pPr>
      <w:r>
        <w:rPr>
          <w:b/>
          <w:bCs/>
          <w:color w:val="00000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 сполучна ліні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 сполучна лінія 8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965" w:leader="none"/>
        </w:tabs>
        <w:spacing w:before="240" w:after="60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РІШЕННЯ</w:t>
        <w:tab/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9 січня 2026 р. №  </w:t>
        <w:tab/>
        <w:tab/>
        <w:tab/>
        <w:t xml:space="preserve">         </w:t>
        <w:tab/>
        <w:t xml:space="preserve"> </w:t>
        <w:tab/>
        <w:t xml:space="preserve">69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bookmarkStart w:id="0" w:name="_Hlk219384150"/>
      <w:bookmarkEnd w:id="0"/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складу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і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тинської міської ради</w:t>
      </w:r>
    </w:p>
    <w:p>
      <w:pPr>
        <w:pStyle w:val="Normal"/>
        <w:ind w:right="278" w:hanging="0"/>
        <w:jc w:val="both"/>
        <w:rPr>
          <w:b/>
          <w:b/>
          <w:vanish/>
          <w:color w:val="FF0000"/>
          <w:sz w:val="28"/>
          <w:szCs w:val="28"/>
        </w:rPr>
      </w:pPr>
      <w:bookmarkStart w:id="1" w:name="_Hlk219384150"/>
      <w:bookmarkEnd w:id="1"/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vanish/>
          <w:color w:val="000000"/>
          <w:sz w:val="28"/>
          <w:szCs w:val="28"/>
          <w:lang w:val="uk-UA" w:eastAsia="en-US"/>
        </w:rPr>
      </w:pPr>
      <w:r>
        <w:rPr>
          <w:b/>
          <w:vanish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 та керуючись  статтями 25, 26, 38 Закону України «Про місцеве самоврядування в Україні», Положенням про адміністративну комісію при виконавчому комітеті міської ради, яке затверджене  рішенням 5 сесії міської ради № 329 від 28 січня 2021 року «Про адміністративну комісію при виконавчому комітеті Рогатинської міської ради», міська рада 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Рогатинської міської ради, яка затверджена рішенням 5 сесії міської ради № 329 від 28 січня 2021 року «Про адміністративну комісію при виконавчому комітеті Рогатинської міської ради» ( зі змінами), а саме 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вести із складу адміністративної комісії Романа Антоняка, начальника 16 державної пожежно-рятувальної частини 2 державного пожежно-рятувального загону Головного управління Державної служби України з надзвичайних ситуацій в Івано-Франківській обла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адміністративної комісії Марію Терно, головного спеціаліста відділу правової роботи виконавчого комітету міської ради.</w:t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НАСА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707" w:gutter="0" w:header="709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33:00Z</dcterms:created>
  <dc:creator>XTreme</dc:creator>
  <dc:description/>
  <cp:keywords/>
  <dc:language>en-US</dc:language>
  <cp:lastModifiedBy>МР</cp:lastModifiedBy>
  <cp:lastPrinted>2026-01-21T09:05:00Z</cp:lastPrinted>
  <dcterms:modified xsi:type="dcterms:W3CDTF">2026-01-21T07:33:00Z</dcterms:modified>
  <cp:revision>2</cp:revision>
  <dc:subject/>
  <dc:title>                                                             </dc:title>
</cp:coreProperties>
</file>